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</w:t>
      </w:r>
      <w:r>
        <w:rPr>
          <w:b/>
          <w:lang w:val="en-GB"/>
        </w:rPr>
        <w:t>Affirmative</w:t>
        <w:tab/>
        <w:tab/>
        <w:tab/>
        <w:t>Negative</w:t>
        <w:tab/>
        <w:tab/>
        <w:t>Interrogativ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/ he/ she/ it          was                                    wasn’t                          Was …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e/you/they         were</w:t>
        <w:tab/>
        <w:tab/>
        <w:tab/>
        <w:t>weren’t</w:t>
        <w:tab/>
        <w:tab/>
        <w:t>Were …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/you/we/they       had got </w:t>
        <w:tab/>
        <w:tab/>
        <w:tab/>
        <w:t>hadn’t got</w:t>
        <w:tab/>
        <w:tab/>
        <w:t>Had I got 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He/she/it</w:t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               </w:t>
      </w:r>
      <w:r>
        <w:rPr>
          <w:lang w:val="en-GB"/>
        </w:rPr>
        <w:t>Could                                 couldn’t                      Could …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27:00Z</dcterms:created>
  <dc:creator>maria</dc:creator>
  <dc:description/>
  <dc:language>en-US</dc:language>
  <cp:lastModifiedBy>maria</cp:lastModifiedBy>
  <dcterms:modified xsi:type="dcterms:W3CDTF">2017-05-10T16:18:00Z</dcterms:modified>
  <cp:revision>1</cp:revision>
  <dc:subject/>
  <dc:title>                          Affirmative</dc:title>
</cp:coreProperties>
</file>